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ПОЛНИТЕЛЬНОЕ СОГЛАШЕНИЕ К ДОГОВОРУ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ЖДУ ДОШКОЛЬНЫМ ОБРАЗОВАТЕЛЬНЫМ УЧРЕЖДЕНИЕМ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РОДИТЕЛЯМИ (РОДИТЕЛЕМ) РЕБЕНКА, ПОСЕЩАЮЩЕГО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УЧРЕЖДЕНИЕ</w:t>
      </w:r>
    </w:p>
    <w:p>
      <w:pPr>
        <w:pStyle w:val="Style15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. ________________                                                                         «____» __________ 20__ г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школьное образовательное учреждение 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указывается полное наименование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ое в дальнейшем ДОУ, в лице заведующего ДОУ 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фамилия, имя, отчество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йствующего на основании Устава ДОУ, с одной стороны, и владелец государственного сертификата на материнский (семейный) капитал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амилия, имя, отчество матери (отца) ребенка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менуемый(ая) в дальнейшем «Родитель», ребенка ________________________________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фамилия, имя, отчество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_____________________________________________________________________________</w:t>
      </w:r>
    </w:p>
    <w:p>
      <w:pPr>
        <w:pStyle w:val="Style15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ребенка; год рождения)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другой стороны, заключили настоящее дополнительное соглашение  к  договору  от __________________ о нижеследующем: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В связи с принятием Постановления Правительства Российской Федерации от 14.11.2011 года №931 "О внесении изменений в Правила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" плату за содержание ребенка _________________________________________ в ДОУ может осуществляться за счет средств материнского (семейного) капитала (сертификат ______________________________________)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пункт ____ договора изложить в следующей редакции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р платы за содержание ребенка в ДОУ составляет ______________ рубля за каждый календарный месяц (из расчета______________ рубля за каждый день посещения) в том числе: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умма средств, подлежащих возврату в качестве компенсации части родительской платы за содержание ребенка в ДОУ ______________________ руб. за каждый месяц;</w:t>
      </w:r>
    </w:p>
    <w:p>
      <w:pPr>
        <w:pStyle w:val="Style15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умма средств, направляемых органами Пенсионного фонда Российской Федерации на оплату содержания ребенка в ДОУ _________________  руб. за период  ____________________ 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 случае расторжения договора средства материнского (семейного) капитала, перечисленные Отделением Пенсионного Фонда Российской Федерации по Чувашской Республике-Чувашии на лицевой счет учреждения в соответствии с договором и превышающие сумму фактических расходов на содержание ребенка (неиспользованные средства), подлежат возврату учреждением в Отделение Пенсионного Фонда Российской Федерации по Чувашской Республике-Чувашии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уммы, образовавшиеся в конце года в результате превышения перечисленных по договору сумм над фактическими расходами за содержание ребенка в ДОУ, учитываются при последующих платежах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Настоящее дополнительное соглашение составлено в 2-х экземплярах:</w:t>
      </w:r>
    </w:p>
    <w:p>
      <w:pPr>
        <w:pStyle w:val="Style15"/>
        <w:jc w:val="both"/>
        <w:rPr/>
      </w:pPr>
      <w:r>
        <w:rPr/>
        <w:t xml:space="preserve">- 1 экз. – «ДОУ»;     </w:t>
        <w:tab/>
        <w:tab/>
        <w:tab/>
        <w:tab/>
        <w:tab/>
        <w:t xml:space="preserve">   - 2 экз. – «Родителю».</w:t>
      </w:r>
    </w:p>
    <w:tbl>
      <w:tblPr>
        <w:tblW w:w="95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9"/>
        <w:gridCol w:w="239"/>
      </w:tblGrid>
      <w:tr>
        <w:trPr/>
        <w:tc>
          <w:tcPr>
            <w:tcW w:w="9349" w:type="dxa"/>
            <w:tcBorders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А, РЕКВИЗИТЫ, ПОДПИСИ СТОРОН</w:t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tbl>
            <w:tblPr>
              <w:tblW w:w="9558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628"/>
              <w:gridCol w:w="2466"/>
              <w:gridCol w:w="234"/>
              <w:gridCol w:w="1620"/>
              <w:gridCol w:w="234"/>
              <w:gridCol w:w="2142"/>
              <w:gridCol w:w="234"/>
            </w:tblGrid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ДОУ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4"/>
                      <w:szCs w:val="24"/>
                    </w:rPr>
                    <w:t>РОДИТЕЛЬ: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2"/>
                      <w:szCs w:val="12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12"/>
                      <w:szCs w:val="12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2"/>
                      <w:szCs w:val="12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олное наименование ДОУ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ФИО (полностью):</w:t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Почтовый адрес ДОУ:                   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получателя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латежа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 xml:space="preserve">УФК по 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Паспортные данные:</w:t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ИНН ДОУ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дрес регистрации:</w:t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ПП ДОУ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ОКАТО ДОУ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БК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/счет ДОУ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Адрес проживания:</w:t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Л/счет ребенка: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Наименование банка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БИК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Р/сч получателя платежа: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Телефон (раб./дом.):</w:t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Код дохода</w:t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 xml:space="preserve">Подпись заведующего ДОУ:  </w:t>
                  </w:r>
                </w:p>
              </w:tc>
              <w:tc>
                <w:tcPr>
                  <w:tcW w:w="2700" w:type="dxa"/>
                  <w:gridSpan w:val="2"/>
                  <w:tcBorders/>
                </w:tcPr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_________________________</w:t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  <w:t>Подпись Родителя:</w:t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b/>
                      <w:b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18"/>
                      <w:szCs w:val="18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________________________</w:t>
                  </w:r>
                </w:p>
              </w:tc>
            </w:tr>
            <w:tr>
              <w:trPr/>
              <w:tc>
                <w:tcPr>
                  <w:tcW w:w="2628" w:type="dxa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  <w:p>
                  <w:pPr>
                    <w:pStyle w:val="Style15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  <w:t>М.П.</w:t>
                  </w:r>
                </w:p>
              </w:tc>
              <w:tc>
                <w:tcPr>
                  <w:tcW w:w="2466" w:type="dxa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1854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76" w:type="dxa"/>
                  <w:gridSpan w:val="2"/>
                  <w:tcBorders/>
                </w:tcPr>
                <w:p>
                  <w:pPr>
                    <w:pStyle w:val="Style15"/>
                    <w:snapToGrid w:val="false"/>
                    <w:jc w:val="both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  <w:tc>
                <w:tcPr>
                  <w:tcW w:w="234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spacing w:before="0" w:after="200"/>
                    <w:rPr>
                      <w:rFonts w:ascii="Times New Roman" w:hAnsi="Times New Roman" w:cs="Times New Roman"/>
                      <w:sz w:val="18"/>
                      <w:szCs w:val="18"/>
                    </w:rPr>
                  </w:pPr>
                  <w:r>
                    <w:rPr>
                      <w:rFonts w:cs="Times New Roman" w:ascii="Times New Roman" w:hAnsi="Times New Roman"/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5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349" w:type="dxa"/>
            <w:tcBorders/>
          </w:tcPr>
          <w:p>
            <w:pPr>
              <w:pStyle w:val="Style15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9" w:type="dxa"/>
            <w:tcBorders/>
          </w:tcPr>
          <w:p>
            <w:pPr>
              <w:pStyle w:val="Style15"/>
              <w:snapToGrid w:val="false"/>
              <w:rPr/>
            </w:pPr>
            <w:r>
              <w:rPr/>
            </w:r>
          </w:p>
        </w:tc>
      </w:tr>
    </w:tbl>
    <w:p>
      <w:pPr>
        <w:pStyle w:val="Style15"/>
        <w:rPr/>
      </w:pPr>
      <w:r>
        <w:rPr/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Style15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  <w:lang w:val="en-US"/>
        </w:rPr>
      </w:pPr>
      <w:r>
        <w:rPr>
          <w:rFonts w:cs="Times New Roman" w:ascii="Times New Roman" w:hAnsi="Times New Roman"/>
          <w:sz w:val="26"/>
          <w:szCs w:val="26"/>
          <w:lang w:val="en-US"/>
        </w:rPr>
      </w:r>
    </w:p>
    <w:sectPr>
      <w:type w:val="nextPage"/>
      <w:pgSz w:w="11906" w:h="16838"/>
      <w:pgMar w:left="1701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3T13:31:00Z</dcterms:created>
  <dc:creator>obrazov15</dc:creator>
  <dc:description/>
  <cp:keywords/>
  <dc:language>en-US</dc:language>
  <cp:lastModifiedBy>obrazov15</cp:lastModifiedBy>
  <dcterms:modified xsi:type="dcterms:W3CDTF">2012-02-13T13:32:00Z</dcterms:modified>
  <cp:revision>1</cp:revision>
  <dc:subject/>
  <dc:title/>
</cp:coreProperties>
</file>